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东营职业学院自编讲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立 项 申 请 书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75" w:hanging="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讲义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主编姓名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工作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联系电话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申请日期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ind w:left="315" w:hanging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东营职业学院教务处制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上的主编姓名一栏和表格中需要签名的地方请用钢笔填写，字迹要端正、清楚，其它内容可以用钢笔（或打印）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的内容要实事求是，言简意明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空格不够时，可另附页填写，但页码要标清楚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一式三份，教务处、系（部）及主编各一份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讲义编写大纲另附页于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72"/>
        <w:gridCol w:w="301"/>
        <w:gridCol w:w="1024"/>
        <w:gridCol w:w="284"/>
        <w:gridCol w:w="740"/>
        <w:gridCol w:w="200"/>
        <w:gridCol w:w="824"/>
        <w:gridCol w:w="785"/>
        <w:gridCol w:w="1205"/>
        <w:gridCol w:w="1341"/>
      </w:tblGrid>
      <w:tr>
        <w:trPr>
          <w:trHeight w:val="51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教学、科研及教材编写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编写的任务</w:t>
            </w:r>
          </w:p>
        </w:tc>
      </w:tr>
      <w:tr>
        <w:trPr>
          <w:trHeight w:val="34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89"/>
        <w:gridCol w:w="662"/>
        <w:gridCol w:w="1930"/>
        <w:gridCol w:w="1615"/>
        <w:gridCol w:w="137"/>
        <w:gridCol w:w="409"/>
        <w:gridCol w:w="818"/>
        <w:gridCol w:w="817"/>
      </w:tblGrid>
      <w:tr>
        <w:trPr>
          <w:trHeight w:val="30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义名称</w:t>
            </w:r>
          </w:p>
        </w:tc>
        <w:tc>
          <w:tcPr>
            <w:tcW w:w="6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用的学科门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的专业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形式（文字、音像、磁盘、光盘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用对象（专科生、中专生、其它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（公共课、专业基础课、专业课等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（必修、限选、任选）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编或修订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3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立项依据（讲义编写的理由及预期效果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立项目标（创新及特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注：适用的学科门类、专业以国家教育部</w:t>
      </w:r>
      <w:r>
        <w:rPr>
          <w:sz w:val="18"/>
        </w:rPr>
        <w:t>2005</w:t>
      </w:r>
      <w:r>
        <w:rPr/>
        <w:t>年颁布的专业目录和专业介绍为准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246"/>
        <w:gridCol w:w="2861"/>
        <w:gridCol w:w="1209"/>
      </w:tblGrid>
      <w:tr>
        <w:trPr>
          <w:trHeight w:val="46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工作安排及进度</w:t>
            </w:r>
          </w:p>
        </w:tc>
      </w:tr>
      <w:tr>
        <w:trPr>
          <w:trHeight w:val="6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编写大纲日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书稿编写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稿交出版社日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出版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系（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系（部）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51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  <w:t>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院教材建设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4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23:00Z</dcterms:created>
  <dc:creator>xyjxk</dc:creator>
  <dc:description/>
  <cp:keywords/>
  <dc:language>en-US</dc:language>
  <cp:lastModifiedBy>微软用户</cp:lastModifiedBy>
  <cp:lastPrinted>2005-10-18T15:01:00Z</cp:lastPrinted>
  <dcterms:modified xsi:type="dcterms:W3CDTF">2009-06-13T17:38:00Z</dcterms:modified>
  <cp:revision>27</cp:revision>
  <dc:subject/>
  <dc:title>东营职业学院公开出版教材</dc:title>
</cp:coreProperties>
</file>