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sz w:val="36"/>
        </w:rPr>
        <w:t>东营职业学院学生参军</w:t>
      </w:r>
      <w:r>
        <w:rPr/>
        <w:t>保留学籍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080"/>
        <w:gridCol w:w="1980"/>
        <w:gridCol w:w="144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-288" w:firstLine="286"/>
              <w:rPr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95" w:hanging="9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情</w:t>
            </w:r>
          </w:p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况</w:t>
            </w:r>
          </w:p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说</w:t>
            </w:r>
          </w:p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明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系</w:t>
            </w:r>
          </w:p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系</w:t>
            </w: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盖章</w:t>
            </w:r>
            <w:r>
              <w:rPr>
                <w:rFonts w:eastAsia="楷体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5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教务处</w:t>
            </w:r>
          </w:p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批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教务处</w:t>
            </w: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盖章</w:t>
            </w:r>
            <w:r>
              <w:rPr>
                <w:rFonts w:eastAsia="楷体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32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分管院长审批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（情况说明：本表一式三份，盖章审批后，一份交教务处办理保留学籍手续，一份由学生所在系保存。）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附表：（二）</w:t>
      </w:r>
    </w:p>
    <w:p>
      <w:pPr>
        <w:pStyle w:val="Normal"/>
        <w:jc w:val="center"/>
        <w:rPr/>
      </w:pPr>
      <w:r>
        <w:rPr/>
        <w:t>东营职业学院学生试读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080"/>
        <w:gridCol w:w="1980"/>
        <w:gridCol w:w="144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-288" w:firstLine="306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性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02" w:hanging="102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班   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119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本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人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申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请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 xml:space="preserve">本人签名：        </w:t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</w:tr>
      <w:tr>
        <w:trPr>
          <w:trHeight w:val="31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家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长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意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家长签名：</w:t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</w:tr>
      <w:tr>
        <w:trPr>
          <w:trHeight w:val="23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在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系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意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系主任：                              系（盖章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</w:tr>
      <w:tr>
        <w:trPr>
          <w:trHeight w:val="32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教务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处审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核意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教务处</w:t>
            </w:r>
            <w:r>
              <w:rPr>
                <w:rFonts w:eastAsia="仿宋_GB2312" w:ascii="仿宋_GB2312" w:hAnsi="仿宋_GB2312"/>
                <w:sz w:val="30"/>
              </w:rPr>
              <w:t>(</w:t>
            </w:r>
            <w:r>
              <w:rPr>
                <w:rFonts w:ascii="仿宋_GB2312" w:hAnsi="仿宋_GB2312" w:eastAsia="仿宋_GB2312"/>
                <w:sz w:val="30"/>
              </w:rPr>
              <w:t>盖章</w:t>
            </w:r>
            <w:r>
              <w:rPr>
                <w:rFonts w:eastAsia="仿宋_GB2312" w:ascii="仿宋_GB2312" w:hAnsi="仿宋_GB2312"/>
                <w:sz w:val="30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负责人：                              年  月  日</w:t>
            </w:r>
          </w:p>
        </w:tc>
      </w:tr>
      <w:tr>
        <w:trPr>
          <w:trHeight w:val="30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分管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院长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审批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700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63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700"/>
              <w:ind w:firstLine="60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</w:tr>
    </w:tbl>
    <w:p>
      <w:pPr>
        <w:pStyle w:val="Style15"/>
        <w:rPr/>
      </w:pPr>
      <w:r>
        <w:rPr/>
        <w:t>（情况说明：本表一式三份，审批后，一份交教务处存档，一份由学生所在系保存，一份由学生家长保存。）</w:t>
      </w:r>
    </w:p>
    <w:sectPr>
      <w:type w:val="nextPage"/>
      <w:pgSz w:w="11906" w:h="16838"/>
      <w:pgMar w:left="1418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480"/>
      <w:ind w:left="-359" w:right="-687" w:hanging="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3:59:00Z</dcterms:created>
  <dc:creator>jwc-03402</dc:creator>
  <dc:description/>
  <cp:keywords/>
  <dc:language>en-US</dc:language>
  <cp:lastModifiedBy> </cp:lastModifiedBy>
  <cp:lastPrinted>2005-12-12T09:35:00Z</cp:lastPrinted>
  <dcterms:modified xsi:type="dcterms:W3CDTF">2007-12-11T01:49:00Z</dcterms:modified>
  <cp:revision>11</cp:revision>
  <dc:subject/>
  <dc:title>东营职业学院学生参军保留学籍申请表</dc:title>
</cp:coreProperties>
</file>