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东营职业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学年度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学期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试学生考试资格审核统计表（任课教师用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30"/>
        </w:rPr>
        <w:t>课程开设系：（章）                       任课教师签名：</w:t>
      </w:r>
      <w:r>
        <w:rPr/>
        <w:t xml:space="preserve">             时间：    年    月    日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7"/>
        <w:gridCol w:w="1440"/>
        <w:gridCol w:w="1341"/>
        <w:gridCol w:w="5554"/>
        <w:gridCol w:w="2403"/>
      </w:tblGrid>
      <w:tr>
        <w:trPr>
          <w:trHeight w:val="115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任教课程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上课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在籍人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得考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资格人数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未取得考试资格学生学号、姓名及原因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课程开设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审查意见</w:t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负责人签章：</w:t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76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黑体;SimHei"/>
          <w:sz w:val="32"/>
          <w:szCs w:val="32"/>
        </w:rPr>
        <w:t>东营职业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—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学年度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学期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试学生考试资格审核统计表（辅导员用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bCs/>
          <w:sz w:val="30"/>
        </w:rPr>
        <w:t>学生所在系：（章）                      辅导员（班主任）</w:t>
      </w:r>
      <w:r>
        <w:rPr/>
        <w:t>姓名：                     时间：    年    月    日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01"/>
        <w:gridCol w:w="2077"/>
        <w:gridCol w:w="6616"/>
        <w:gridCol w:w="2593"/>
      </w:tblGrid>
      <w:tr>
        <w:trPr>
          <w:trHeight w:val="11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行政班级名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行政班级人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得考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资格人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未取得考试资格学生学号、姓名、课程名称及原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生所在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审查意见</w:t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负责人签章：</w:t>
            </w:r>
          </w:p>
        </w:tc>
      </w:tr>
      <w:tr>
        <w:trPr>
          <w:trHeight w:val="736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6:00Z</dcterms:created>
  <dc:creator>xjk</dc:creator>
  <dc:description/>
  <cp:keywords/>
  <dc:language>en-US</dc:language>
  <cp:lastModifiedBy>user</cp:lastModifiedBy>
  <dcterms:modified xsi:type="dcterms:W3CDTF">2010-03-08T01:29:00Z</dcterms:modified>
  <cp:revision>45</cp:revision>
  <dc:subject/>
  <dc:title>东营职业学院期末考试学生考试资格审核统计表</dc:title>
</cp:coreProperties>
</file>